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 Администрации города Заречного от 12.10.2010 № 146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 xml:space="preserve">О внесении изменения в долгосрочную целевую Программу "Реконструкция и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питальный ремонт жилищного фонда г.Заречного на 2010 год" 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1.07.2007 № 185-ФЗ "О Фонде содействия реформированию жилищно-коммунального хозяйства", статьями 4.5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е в долгосрочную целевую Программу "Реконструкция и капитальный ремонт жилищного фонда г.Заречного на 2010 год" (далее - Программа), утвержденную постановлением Администрации города Заречного от 13.05.2010 № 737 "Об утверждении долгосрочной целевой Программы "Реконструкция и капитальный ремонт жилищного фонда г.Заречного на 2010 год" (с изменениями от 22.09.2010 № 1340): изложить приложение № 1 к Программе в новой редакции (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данное постановление в печатном средстве массовой информации "Ведомости Заречного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г.Заречного Климанова О.В.</w:t>
      </w:r>
    </w:p>
    <w:p>
      <w:pPr>
        <w:pStyle w:val="Normal"/>
        <w:spacing w:lineRule="exact" w:line="30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риложение: на 1 листе.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300"/>
        <w:rPr/>
      </w:pPr>
      <w:r>
        <w:rPr>
          <w:sz w:val="26"/>
          <w:szCs w:val="26"/>
        </w:rPr>
        <w:t xml:space="preserve">Глава Администрации                                                                                          В.В. Гладков </w:t>
        <w:tab/>
        <w:tab/>
        <w:tab/>
        <w:tab/>
        <w:t xml:space="preserve">        </w:t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41:00Z</dcterms:created>
  <dc:creator>Сорокина Л.П.</dc:creator>
  <dc:description/>
  <cp:keywords/>
  <dc:language>en-US</dc:language>
  <cp:lastModifiedBy>mkorsakova</cp:lastModifiedBy>
  <cp:lastPrinted>2010-10-13T09:08:00Z</cp:lastPrinted>
  <dcterms:modified xsi:type="dcterms:W3CDTF">2010-10-13T09:41:00Z</dcterms:modified>
  <cp:revision>2</cp:revision>
  <dc:subject/>
  <dc:title> </dc:title>
</cp:coreProperties>
</file>